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lang w:val="ru-RU"/>
        </w:rPr>
      </w:pPr>
      <w:r>
        <w:rPr>
          <w:sz w:val="21"/>
          <w:szCs w:val="21"/>
          <w:lang w:val="ru-RU"/>
        </w:rPr>
        <w:t>«МБОУ "Водоватовская СШ"»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АДАПТИРОВАННАЯ РАБОЧАЯ ПРОГРАММА</w:t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учебного предмета «Математика»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  <w:t>для обучающихся 7</w:t>
      </w:r>
      <w:r>
        <w:rPr>
          <w:spacing w:val="69"/>
        </w:rPr>
        <w:t xml:space="preserve"> </w:t>
      </w:r>
      <w:r>
        <w:rPr/>
        <w:t>класса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>
          <w:b/>
          <w:b/>
          <w:bCs/>
          <w:lang w:val="ru-RU"/>
        </w:rPr>
      </w:pPr>
      <w:r>
        <w:rPr>
          <w:b/>
          <w:bCs/>
          <w:lang w:val="ru-RU"/>
        </w:rPr>
        <w:t>(Адаптированная основная общеобразовательная программа обучающихся с умственной отсталостью (интеллектуальными нарушениями) МБОУ «Водоватовская СШ», утвержденная приказом №180 от 30.08.2023 г; с изменениями Приказ №220 от 29.08.2025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на 2025/2026 г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1"/>
          <w:szCs w:val="21"/>
          <w:lang w:val="ru-RU"/>
        </w:rPr>
        <w:t>Вариант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 xml:space="preserve"> </w:t>
      </w:r>
    </w:p>
    <w:p>
      <w:pPr>
        <w:pStyle w:val="Normal"/>
        <w:spacing w:before="1800" w:after="0"/>
        <w:jc w:val="left"/>
        <w:rPr>
          <w:lang w:val="ru-RU"/>
        </w:rPr>
      </w:pPr>
      <w:r>
        <w:rPr>
          <w:sz w:val="21"/>
          <w:szCs w:val="21"/>
          <w:lang w:val="ru-RU"/>
        </w:rPr>
        <w:t>СОСТАВИ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sz w:val="21"/>
          <w:szCs w:val="21"/>
          <w:lang w:val="ru-RU"/>
        </w:rPr>
        <w:t>Матвеева Елена Николаев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500" w:after="0"/>
        <w:jc w:val="center"/>
        <w:rPr>
          <w:lang w:val="ru-RU"/>
        </w:rPr>
      </w:pPr>
      <w:r>
        <w:rPr>
          <w:sz w:val="21"/>
          <w:szCs w:val="21"/>
          <w:lang w:val="ru-RU"/>
        </w:rPr>
        <w:t>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2025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</w:t>
      </w:r>
      <w:r>
        <w:rPr>
          <w:b/>
          <w:bCs/>
          <w:sz w:val="27"/>
          <w:szCs w:val="27"/>
          <w:lang w:val="ru-RU"/>
        </w:rPr>
        <w:t>. ПОЯСНИТЕЛЬНАЯ ЗАПИСК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Математика» составлена на основе Федеральной адаптированной основной общеобразовательной программы обучающихся с нарушением интеллекта (далее ФАООП УО, вариант (1), утвержденной приказом Министерства просвещения России от 24.11.2022г. № 1026 (</w:t>
      </w:r>
      <w:r>
        <w:rPr/>
        <w:t>https</w:t>
      </w:r>
      <w:r>
        <w:rPr>
          <w:lang w:val="ru-RU"/>
        </w:rPr>
        <w:t>://</w:t>
      </w:r>
      <w:r>
        <w:rPr/>
        <w:t>clc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33</w:t>
      </w:r>
      <w:r>
        <w:rPr/>
        <w:t>NMkR</w:t>
      </w:r>
      <w:r>
        <w:rPr>
          <w:lang w:val="ru-RU"/>
        </w:rPr>
        <w:t>) и адресована обучающимся с нарушением интеллекта с учетом реализации особых образовательных потребносте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чебный предмет «Математика» относится к предметной области «Математика» и является обязательной частью учебного плана. В соответствии с учебным планом рабочая программа по учебному предмету «Математика» в 7 классе рассчитана на 34 учебные недели и составляет 68 часов в год (2 часа в неделю)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едеральная адаптированная основная общеобразовательная программа определяет цель и задачи учебного предмета «Математика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Цель обучения – максимальное общее развитие обучающихся, коррекция недостатков их познавательной деятельности и личностных качеств с учетом индивидуальных возможностей каждого обучающегося на разных этапах обучени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Математика» в 7 классе определяет следующие задач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е устных и письменных вычислительных навыков в пределах 1 000 000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е умения выделять неизвестный компонент арифметического действия и находить его значени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приводить дробь к общему знаменател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складывать и вычитать обыкновенные дроби с разными знаменателям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выполнять умножение и деление многозначных чисел на двузначное число в пределах 1 000 000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нахождения десятичных дробе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е умения решать составные арифметические задачи (3 - 4 действия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решать задачи, связанные с производственным процессом (производительность труда, время, объём всей работы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решать задачи, связанные с процессом изготовления товара (расход на предмет, количество предметов, общий расход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е умения решать задачи на расчет стоимости товара (цена, количество, общая стоимость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решать задачи на время (начало, конец, продолжительность события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е умения решать задачи на нахождение части целог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е умения решать простые и составные арифметические задачи на движение (скорость, время, пройденный путь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е умения решать простые и составные задачи геометрического содержания, требующие вычисления периметра прямоугольника (квадрата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построения геометрических фигур (параллелограмм, ромб), симметрично расположенных относительно оси, центра симметр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воспитание интереса к математике, стремления использовать знания в повседневной жизни.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I</w:t>
      </w:r>
      <w:r>
        <w:rPr>
          <w:b/>
          <w:bCs/>
          <w:sz w:val="27"/>
          <w:szCs w:val="27"/>
          <w:lang w:val="ru-RU"/>
        </w:rPr>
        <w:t>. СОДЕРЖАНИЕ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Обучение математике в 7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, учит использованию математических знаний в различных ситуациях. Распределение учебного материала осуществляется концентрически, что позволяет обеспечить постепенный переход от исключительно практического изучения математики к практико-теоретическому изучению, с обязательным учётом значимости усваиваемых знаний и умений формирования жизненных компетенций.</w:t>
      </w:r>
    </w:p>
    <w:p>
      <w:pPr>
        <w:pStyle w:val="Normal"/>
        <w:rPr>
          <w:lang w:val="ru-RU"/>
        </w:rPr>
      </w:pPr>
      <w:r>
        <w:rPr>
          <w:lang w:val="ru-RU"/>
        </w:rPr>
        <w:t>В процессе изучения математики у обучающихся с легкой степенью умственной отсталости (интеллектуальной недостаточности) развивается элементарноематематическое мышление, формируются и корригируются такие его формы, как сравнение, анализ, синтез, развиваются способности к обобщению и конкретизации, создаются условия для коррекции памяти, внимания и других психических функций.</w:t>
      </w:r>
    </w:p>
    <w:p>
      <w:pPr>
        <w:pStyle w:val="Normal"/>
        <w:rPr>
          <w:lang w:val="ru-RU"/>
        </w:rPr>
      </w:pPr>
      <w:r>
        <w:rPr>
          <w:lang w:val="ru-RU"/>
        </w:rPr>
        <w:t>Основными организационными формами работы на уроке математики являются: фронтальная, групповая, коллективная, индивидуальная работа, работа в парах.</w:t>
      </w:r>
    </w:p>
    <w:p>
      <w:pPr>
        <w:pStyle w:val="Normal"/>
        <w:rPr>
          <w:lang w:val="ru-RU"/>
        </w:rPr>
      </w:pPr>
      <w:r>
        <w:rPr>
          <w:lang w:val="ru-RU"/>
        </w:rPr>
        <w:t>При проведении уроков математики предполагается использование следующих методов: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словесные (рассказ или изложение знаний, беседа, работа по учебнику или другим печатным материалам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наглядные (наблюдение, демонстрация предметов или их изображений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предметно - практические (измерение, вычерчивание геометрических фигур, моделирование, нахождение значений числовых выражений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частично - поисковые (эвристическая беседа, олимпиада, практические работы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исследовательские (проблемное изложение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система специальных коррекционно – развивающих методов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методы убеждения (словесное разъяснение, убеждение, требование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методы организации деятельности (приучение, упражнение, показ, подражание, поручение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методы стимулирования поведения (похвала, поощрение, взаимооценка).</w:t>
      </w:r>
    </w:p>
    <w:p>
      <w:pPr>
        <w:pStyle w:val="Normal"/>
        <w:rPr>
          <w:lang w:val="ru-RU"/>
        </w:rPr>
      </w:pPr>
      <w:r>
        <w:rPr>
          <w:lang w:val="ru-RU"/>
        </w:rPr>
        <w:t>Широкое применение находит проблемное изложение знаний, при котором является создание проблемной ситуации, исследование, поиск правильного ответа.</w:t>
      </w:r>
    </w:p>
    <w:p>
      <w:pPr>
        <w:pStyle w:val="Normal"/>
        <w:rPr>
          <w:lang w:val="ru-RU"/>
        </w:rPr>
      </w:pPr>
      <w:r>
        <w:rPr>
          <w:lang w:val="ru-RU"/>
        </w:rPr>
        <w:t>В учебном процессе чаще всего предполагается использование комбинации указанных методов. Комплексное их использование позволяет более полно решать задачи каждого урока.</w:t>
      </w:r>
    </w:p>
    <w:tbl>
      <w:tblPr>
        <w:tblW w:w="92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6"/>
        <w:gridCol w:w="4964"/>
        <w:gridCol w:w="1551"/>
        <w:gridCol w:w="1759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, тем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умерация. Арифметические действия с числами в пределах 1 000 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ножение и деление чисел на однозначное числ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ифметические действия с числам, полученные при измерени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дроб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материа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</w:tbl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II. ПЛАНИРУЕМ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формирование адекватных представлений о собственных возможностях, о насущно необходимом жизнеобеспечен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сформирование навыков сотрудничества со взрослыми и сверстниками в разных социальных ситуация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наличие мотивации к творческому труду, работе на результат, бережному отношению к материальным ценностя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формирование эстетических чувств, отзывчивости и взаимопомощи, проявление сопереживания к чувствам других людей.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Уровни достиже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едметных результатов по учебному предмету «Математика» на конец 7 класса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редметные результаты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минималь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числовой ряд 1—100 000 в прямом порядке (с помощью учителя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читать, записывать под диктовку числа в пределах 100 000 (в том числе с использованием калькулятора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получать числа из разрядных слагаемых в пределах 100 000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сложение и вычитание чисел в пределах 100 000 без перехода через разряд (легкие случаи) приемами устных вычислений (в том числе с использованием калькулятора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сложение и вычитание чисел в пределах 100 000 без перехода через разряд и с переходом через разряд приемами письменных вычислений (в том числе с использованием калькулятора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алгоритм выполнения сложения и вычитания чисел с помощью калькулятор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использовать калькулятор с целью проверки правильности вычислений (устных и письменных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умножение и деление чисел в пределах 100 000 на однозначное число, двузначное число, круглые десятки приемами письменных вычислений (лёгкие случаи), в том числе с использованием калькулятор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умножение и деление чисел на 10, 100, 1000 в пределах 100 000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сложение и вычитание чисел (небольших), полученных при измерении двумя мерами стоимости, длины, массы письменно (с помощью учителя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умножение и деление чисел (небольших), полученных при измерении двумя мерами стоимости, длины, массы на однозначное число письменно (с помощью учителя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десятичные дроби, уметь их записывать, читать, сравнива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сложение и вычитание десятичных дробей, имеющие в записи менее 5 знаков (цифр), в том числе с использованием калькулятор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сложение и вычитание обыкновенных дробей с одинаковыми знаменателями, смешанные числа (в знаменателе числа 5—20, с помощью учителя), без преобразований чисел, полученных в сумме или раз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сложение и вычитание обыкновенных дробей с разными знаменателями, включая смешанные числа (лёгкие случаи), с помощью учител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сложение и вычитание десятичных дробей (с помощью учителя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решать арифметические задачи в 2 действ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решать задачи на расчет стоимости (цена, количество, общая стоимость товара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решать задачи на время (начало, конец, продолжительность события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решать задачи на нахождение скорости, времени, расстоя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решать простые арифметические задачи на нахождение одной и нескольких частей от числ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построение с помощью линейки, чертёжного угольника, циркуля линий, углов, окружностей, в разном положении на плоск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свойства элементов многоугольника (параллелограмм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знавать симметричные предметы, геометрических фигур; находить ось симметрии симметричного плоского предмета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достаточ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числовой ряд в пределах 1 000 000 в прямом и обрат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место каждого числа в числовом ряду в пределах 1 000 000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разряды и классы в пределах 1 000 000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пользоваться нумерационной таблицей для записи и чтения чисе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получать и раскладывать числа из разрядных слагаемых в пределах 1 000 000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сравнивать числа в пределах 1 000 000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сложение и вычитание многозначных чисел в пределах 1 000 000: без перехода через разряд (легкие случаи) приемами устных вычислен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сложение и вычитание многозначных чисел в пределах 1 000 000 без перехода через разряд и с переходом через разряд приемами письменных вычислений с последующей проверко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умножение и деление чисел в пределах 100 000 на однозначное число, двузначное число, круглые десятки, деление с остатком приемами письменных вычислений, с последующей проверкой правильности вычислен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умножение и деление чисел на 10, 100, 1000 в пределах 100 000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сложение и вычитание чисел, полученных при измерении двумя единицами мерами стоимости, длины, массы письменн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умножение и деление чисел, полученных при измерении двумя единицами (мерами) стоимости, длины, массы, на однозначное число, круглые десятки, двузначное число письменн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сложение и вычитание обыкновенных дробей с одинаковыми знаменателями, включая смешанные числ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вычитание обыкновенных дробей из целого числа (целые числа от 1 – 20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сложение и вычитание обыкновенных дробей с разными знаменателями, включая смешанные числа;</w:t>
      </w:r>
    </w:p>
    <w:p>
      <w:pPr>
        <w:pStyle w:val="Normal"/>
        <w:rPr/>
      </w:pPr>
      <w:r>
        <w:rPr>
          <w:lang w:val="ru-RU"/>
        </w:rPr>
        <w:tab/>
        <w:t xml:space="preserve">• уметь приводить обыкновенные дроби к общему знаменателю </w:t>
      </w:r>
      <w:r>
        <w:rPr/>
        <w:t>(легкие случаи);</w:t>
      </w:r>
    </w:p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>• знать десятичные дроби, уметь их записывать, читать, сравнивать, выполнять преобразования десятичных дробе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записывать числа, полученные при измерении стоимости, длины, массы, в виде десятичных дробе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сложение и вычитание десятичных дробе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сложение и вычитание чисел, полученных при измерении двумя мерами времени (легкие случаи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составлять и решать простые арифметические задачи на определение продолжительности, начала и окончания событ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решать составные задачи в 3 -4 арифметических действ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решать задачи на расчет стоимости (цена, количество, общая стоимость товара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решать задачи на время (начало, конец, продолжительность события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решение простых задач на соотношение: расстояние, скорость, врем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решение и составление задач на одновременное и противоположное движение двух те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построение с помощью линейки, чертёжного угольника, циркуля, линий, углов, многоугольников, окружностей, в разном положении на плоскости, в том числе симметричных относительно оси, центра симметр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виды четырехугольников: произвольный, параллелограмм, ромб, прямоугольник, квадрат; свойства сторон, углов; приемы постро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знавать симметричные предметы, геометрических фигур; находить ось симметрии симметричного плоского предме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располагать предметы симметрично относительно оси, центра симметрии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Примерные планируемые результаты формирования базовых учебных действий (БУД):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Личност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е усвоенных норм социально одобряемого поведения в знакомых (учебных) ситуациях при незначительном контроле (со стороны взрослого) самостоятельно проявляет адекватное поведение, что позволя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ытывать чувство гордости за свою стран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гордиться школьными успехами и достижениями как собственными, так и своих товарище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эмоционально откликаться на произведения литературы, музыки, живописи и др.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важительно и бережно относиться к людям труда и результатам их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ктивно включаться в общеполезную социальную деятельн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бережно относиться к культурно-историческому наследию родного края и стран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Коммуника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ситуации взаимодействия с одноклассниками, при незначительном контроле взрослого способен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лушать собеседника, вступать в диалог и поддерживать его, использовать разные виды делового письма для решения жизненно значимых задач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Регуля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организованной взрослым деятельности при незначительной помощи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ринимать и сохранять цели и задачи решения типовых учебных и практических задач, осуществлять коллективный поиск средств их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ознанно действовать на основе разных видов инструкций для решения практических и учебных задач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уществлять взаимный контроль в совместн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бладать готовностью к осуществлению самоконтроля в процесс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Познаватель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учебной деятельности, при наличии шаблона (образца, алгоритма, схемы)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дифференцированно воспринимать окружающий мир, его временно-пространственную организац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ab/>
        <w:t>•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V. ТЕМАТИЧЕСКОЕ ПЛАНИРОВАНИЕ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3"/>
        <w:gridCol w:w="3106"/>
        <w:gridCol w:w="839"/>
        <w:gridCol w:w="3554"/>
        <w:gridCol w:w="4326"/>
        <w:gridCol w:w="3495"/>
      </w:tblGrid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предмета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3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содержание</w:t>
            </w:r>
          </w:p>
        </w:tc>
        <w:tc>
          <w:tcPr>
            <w:tcW w:w="7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видов деятельности обучающихс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умерация. Арифметические действия с целыми числами в пределах 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000– 10 часов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стная и письменная нумерация чисел в пределах 1000 000. </w:t>
            </w:r>
            <w:r>
              <w:rPr/>
              <w:t>Таблица классов и разряд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числового ряда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. Класс единиц, класс тысяч; разряды. Получение чисел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 xml:space="preserve">000 из разрядных слагаемых, разложение чисел на разрядные слагаемые </w:t>
            </w:r>
            <w:r>
              <w:rPr/>
              <w:t> 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, записывают, сравниваютчисла в пределах 100 000, с помощью учителя. Называют разряды и классы чисел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 с помощью учителя. Записывают числа в разрядную таблицу, с опорой на образец (разрядная таблица)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, записывают, сравнивают числа в пределах 100 000. Располагают числа в порядке возрастания и убывания. Называют разряды и классы чисел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. Определяют сколько единиц каждого разряда содержится в числе. Умеют пользоваться нумерационной таблицей для записи и чтения чисел, умеют чертить нумерационную таблицу, обозначают в ней разряды и классы, вписывают в нее числа и читают их, записывают вписанные в таблицу числа.</w:t>
            </w:r>
            <w:r>
              <w:rPr/>
              <w:t>   </w:t>
            </w:r>
            <w:r>
              <w:rPr>
                <w:lang w:val="ru-RU"/>
              </w:rPr>
              <w:t xml:space="preserve"> Представляют числа в виде суммы разрядных слагаемых и наоборот. Располагают числа в нужной последовательности и обратно (возрастание, убывание)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рифметические действия с числами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 (сравнение чисел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равнение и упорядочение чисел. Сравнение чисел с вопросами: «На сколько больше (меньше)…? Во сколько раз больше (меньше…?» Решение арифметических задач с вопросами: «На сколько больше (меньше)…? </w:t>
            </w:r>
            <w:r>
              <w:rPr/>
              <w:t>Во сколько раз больше (меньше…?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авнивают числа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 xml:space="preserve">000, с опорой на числовую таблицу. </w:t>
            </w:r>
            <w:r>
              <w:rPr/>
              <w:t>Решают арифметические задачи в 1 действи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авнивают числа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 xml:space="preserve">000, с опорой на числовую таблицу. </w:t>
            </w:r>
            <w:r>
              <w:rPr/>
              <w:t>Решают арифметические задачи в 1 - 2 действ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стное и письменное сложение и вычитание многозначных чисел в пределах 10</w:t>
            </w:r>
            <w:r>
              <w:rPr/>
              <w:t> </w:t>
            </w:r>
            <w:r>
              <w:rPr>
                <w:lang w:val="ru-RU"/>
              </w:rPr>
              <w:t>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вторение компонентов сложения и вычитания. Закрепление приёмов сложения и вычитания чисел в пределах 10 000, решение арифметических задач в 2 – 3 действия </w:t>
            </w:r>
            <w:r>
              <w:rPr/>
              <w:t> 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компоненты действий сложения и вычитания, с опорой на образец. Выполняют письменные вычисления сложения и вычитания с помощью калькулятора, записывают примеры в строчку. </w:t>
            </w:r>
            <w:r>
              <w:rPr/>
              <w:t>Решают арифметические задачи в 1- 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компоненты действий сложения и вычитания. Выполняют устные и письменные вычисления на сложение и вычитание. </w:t>
            </w:r>
            <w:r>
              <w:rPr/>
              <w:t>Решают арифметические задачи в 3-2 действ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ифметические действия с числами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 xml:space="preserve">000 (округление чисел, римская нумерация) </w:t>
            </w:r>
            <w:r>
              <w:rPr/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считывание и отсчитывание разрядных единиц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 xml:space="preserve">000. Округление чисел до десятков, десятков тысяч, до сотен, до сотен тысяч. Повторение римской нумерации чисел. Решение составных задач с вопросами: «На сколько легче (тяжелее)…? </w:t>
            </w:r>
            <w:r>
              <w:rPr/>
              <w:t>Во сколько раз длиннее?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компоненты действий сложения и вычитания, с опорой на образец. Выполняют письменные вычисления сложения и вычитания с помощью калькулятора, записывают примеры в строчку. Решают составные задачи в 1 -2 действие. Определяют круглое число среди других чисел по инструкции учителя. Округляют числа в пределах 100 000до указанного разряда (единиц тысяч, десятков тысяч, сотен тысяч) с помощью учителя. </w:t>
            </w:r>
            <w:r>
              <w:rPr/>
              <w:t>Используют в записи знак округления («≈»)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компоненты действий сложения и вычитания. Выполняют устные и письменные вычисления на калькуляторе. Решают составные задачи в 2-3 действия. Определяют круглое число среди других чисел. Округляют числа в пределах 1 000 000 до указанного разряда (единиц тысяч, десятков тысяч, сотен тысяч). </w:t>
            </w:r>
            <w:r>
              <w:rPr/>
              <w:t>Используют в записи знак округления («≈»)  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нии. Сложение и вычитание отрезк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троение прямых кривых, замкнутых линий. Обозначение отрезков, линий буквами латинского алфавита. </w:t>
            </w:r>
            <w:r>
              <w:rPr/>
              <w:t>Нахождение суммы, разности длин отрезков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линии: прямые, кривые, замкнутые, незамкнутые. Выполняют построение отрезков, находят суммы и разности длин отрезков,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ртят линии: прямые, кривые, замкнутые, незамкнутые. Выполняют построение отрезков, находят суммы и разности длин отрезков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сла, полученные при измерении величин. </w:t>
            </w:r>
            <w:r>
              <w:rPr/>
              <w:t>Двойное обозначение времени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времени по циферблату часов. Решение простых арифметических задач га определение, продолжительности начала и окончания события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ределяют время по циферблату электронных часов. </w:t>
            </w:r>
            <w:r>
              <w:rPr/>
              <w:t>Решают задачи арифметические задачи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ределяют время по циферблату механических и электронных часов. </w:t>
            </w:r>
            <w:r>
              <w:rPr/>
              <w:t>Решают задачи арифметические задач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ометрический материал. Ломаная линия. Длина ломаной лини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троение замкнутых и незамкнутых ломаных линий. </w:t>
            </w:r>
            <w:r>
              <w:rPr/>
              <w:t>Вычисление длины ломанной лини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ртят ломаную линию, вычисляют длину ломаной линии по формул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ртят ломаную линию, вычисляют длину ломаной лини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Входная контрольная работа теме: «Сложение и вычитание чисел в пределах 1 000 000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ние и проверка уровня знаний обучающихся по теме: «Сложение и вычитание чисел в пределах 1 000 000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задания контрольной работы (с помощью калькулятора). Понимают инструкцию к учебному заданию. </w:t>
            </w:r>
            <w:r>
              <w:rPr/>
              <w:t>Принимают помощь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я контрольной работы. Понимают инструкцию к учебному заданию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бота над ошибками. Устное сложение и вычитание многозначных чисел в пределах 1</w:t>
            </w:r>
            <w:r>
              <w:rPr/>
              <w:t> </w:t>
            </w:r>
            <w:r>
              <w:rPr>
                <w:lang w:val="ru-RU"/>
              </w:rPr>
              <w:t>000 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работы над ошибками. Знакомство с устным сложением и вычитанием пятизначных чисел без перехода через разряд. Повторение компонентов сложения и вычитания. Решение простых и составных задач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работу над ошибками, корректируют свою деятельность с учетом выставленных недочетов. Решают примеры по алгоритму устного сложения и вычитания чисел. Решают простые арифметические задачи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работу над ошибками, корректируют свою деятельность с учетом выставленных недочетов. Решают примеры по алгоритму устного сложения и вычитания чисел. Решают составные арифметические задач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жение и вычитание чисел с помощью калькулятор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репление сложения и вычитания пятизначных чисел с помощью калькулятора. Решение арифметических задач на расчет стоимости (цена, количество, общая стоимость товара) </w:t>
            </w:r>
            <w:r>
              <w:rPr/>
              <w:t> 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ложение и вычитание чисел с помощью калькулятора. Решают примеры письменно (с записью примера в столбик). Проверяют правильность вычислений на калькуляторе. Решают арифметические задачи в 1 действи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ложение и вычитание чисел с помощью калькулятора. Решают примеры письменно (с записью примера в столбик). Проверяют правильность вычислений на калькуляторе. Решают арифметические задачи в 1-2 действ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сьменное сложение и вычитание многозначных чисел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письменным сложением и вычитанием многозначных чисел с переходом через разряд (с записью примера в столбик). Проверка правильности сложения многозначных чисел, путем перестановки слагаемых. Решение арифметических задач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по алгоритму письменного сложения и вычитания. Записывают примеры в столбик, выполняют сложение и вычитание на калькуляторе. </w:t>
            </w:r>
            <w:r>
              <w:rPr/>
              <w:t>Решают простые арифметические в 1 - 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по алгоритму письменного сложения и вычитания. Записывают примеры в столбик, выполняют письменное сложение и вычитание. </w:t>
            </w:r>
            <w:r>
              <w:rPr/>
              <w:t>Решают составные арифметические задачи в 2 – 3 действ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слагаемо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приёмов нахождения неизвестных компонентов слагаемого. Закрепление решения примеров на основе связи суммы и слагаемых, решение простых и составных задач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неизвестные компоненты слагаемого с опорой на схему. Записывают и решают уравнения, решают простые арифметические задачи на нахождение неизвестного слагаемого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производят в устной речи правило нахождения неизвестного компонента слагаемого. Решают уравнение, проводят проверку. Решают простые арифметические задачи на нахождение неизвестного слагаемого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хождение неизвестных компонентов вычитаемого, уменьшаемо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приёмов нахождения неизвестных компонентов уменьшаемого и вычитаемого. Закрепление умения решать простые и составные арифметические задачи на нахождение неизвестных компонентов вычитаемого, уменьшаемого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компоненты действий вычитания с опорой на схему. Записывают и решают уравнения, решают простые арифметические задачи на нахождение неизвестных компонентов вычитаемого, уменьшаемого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производят в устной речи правило нахождения неизвестного компонента вычитаемого. Решают уравнение, проводят проверку. Решают составные арифметические задачи на нахождение неизвестных компонентов вычитаемого, уменьшаемого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материал. Углы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ы углов. Построение прямых, острых, тупых углов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и показывают виды углов. Выполняют построение прямых, тупых и острых углов с помощью транспортира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виды углов. Выполняют построение прямых, тупых и острых углов с помощью транспортира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Умножение и деление чисел на однозначное число – 10 часов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ное умножение и деление на однозначное число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знакомление с устными приёмами умножения и деления на однозначное число. Повторение компонентов при умножении и делении. Решение простых арифметических задач на прямое приведение к единице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компоненты умножения и деления по опорной схеме. Выполняют решение примеров на умножение и деление с помощью калькулятора. </w:t>
            </w:r>
            <w:r>
              <w:rPr/>
              <w:t>Решают простые арифметические задачи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компоненты умножения и деления. Выполняют решение примеров на умножение и деление. </w:t>
            </w:r>
            <w:r>
              <w:rPr/>
              <w:t>Решают простые арифметические задачи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сьменное умножение трёхзначных и четырёхзначных чисел на однозначное числ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ство с письменным умножением трехзначных и четырехзначных чисел на однозначное приемами устных вычислений (с записью примера в столбик). </w:t>
            </w:r>
            <w:r>
              <w:rPr/>
              <w:t>Решение арифметических задач разными способам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решение примеров на умножение трёхзначных и четырёхзначных чисел на однозначное число (с записью примеров в столбик) с помощью калькулятора. </w:t>
            </w:r>
            <w:r>
              <w:rPr/>
              <w:t>Решают арифметические задачи 1 способ (решение в 3 действия)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решение примеров на умножение трёхзначных и четырёхзначных чисел на однозначное число (с записью примеров в столбик). </w:t>
            </w:r>
            <w:r>
              <w:rPr/>
              <w:t>Решают арифметические задачи 2 способ (решение в 4 действия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сьменное умножение пятизначных и шестизначных чисел на однозначное числ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приема умножения трехзначных и четырехзначных чисел на однозначное приемами устных вычислений (с записью примера в столбик). </w:t>
            </w:r>
            <w:r>
              <w:rPr/>
              <w:t>Решение арифметических задач  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решение примеров на умножение пятизначных и шестизначных чисел на однозначное число (с записью примеров в столбик) с помощью калькулятора. </w:t>
            </w:r>
            <w:r>
              <w:rPr/>
              <w:t>Решают арифметические задачи 1 – 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решение примеров на умножение пятизначных и шестизначных чисел на однозначное число (с записью примеров в столбик). </w:t>
            </w:r>
            <w:r>
              <w:rPr/>
              <w:t>Решают арифметические в 2 -3 действ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сьменное умножение неполных многозначных чисел на однозначное числ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ство с письменным умножением трехзначных и четырехзначных чисел на однозначное приемами устных вычислений (с записью примера в столбик). </w:t>
            </w:r>
            <w:r>
              <w:rPr/>
              <w:t> Решение арифметических задач  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решение примеров на умножение пятизначных и шестизначных чисел на однозначное число (с записью примеров в столбик) с помощью калькулятора. </w:t>
            </w:r>
            <w:r>
              <w:rPr/>
              <w:t>Решают арифметические задачи 1 – 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решение примеров на умножение пятизначных и шестизначных чисел на однозначное число (с записью примеров в столбик). </w:t>
            </w:r>
            <w:r>
              <w:rPr/>
              <w:t>Решают арифметические в 2 -3 действ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сьменное деление четырёхзначных чисел на однозначное числ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ство с письменным делением четырёхзначных чисел на однозначное число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 (с записью примера в столбик). Решение арифметических задач характеризующую процессы работы (производительность труда, время, объём всей работы)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решение примеров на деление четырёхзначных чисел на однозначное число (с записью примеров в строчку) с помощью калькулятора. </w:t>
            </w:r>
            <w:r>
              <w:rPr/>
              <w:t>Решают арифметические задачи по содержанию 1 действи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компоненты при умножении и делении. Выполняют решение примеров на умножение и деление (с записью примеров в столбик). </w:t>
            </w:r>
            <w:r>
              <w:rPr/>
              <w:t>Решают арифметические задачи по содержанию в 2 действ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сьменное деление пятизначных и шестизначных чисел на однозначное числ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комство с письменным делением пятизначных и шестизначных чисел на однозначное число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 xml:space="preserve">000 (с записью примера в столбик). </w:t>
            </w:r>
            <w:r>
              <w:rPr/>
              <w:t>Решение арифметических задач с вопросами: «На сколько больше (меньше)…?»  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компоненты при умножении и делении, с опорой на схему. Выполняют решение примеров на деление пятизначных и шестизначных чисел на однозначное число (с записью примеров в столбик) с помощью калькулятора. </w:t>
            </w:r>
            <w:r>
              <w:rPr/>
              <w:t>Решают арифметические задачи с вопросами: «На сколько больше…?»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компоненты при умножении и делении. Выполняют решение примеров на деление пятизначных и шестизначных чисел на однозначное число (с записью примеров в столбик). </w:t>
            </w:r>
            <w:r>
              <w:rPr/>
              <w:t>Решают арифметические задачи с вопросами: «На сколько больше (меньше)…?»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ифметические действия с числами (сложение, вычитание, умножение, деление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умения решения сложных примеров в 3 – 4 арифметических действия (сложение, вычитание, умножение, деление). </w:t>
            </w:r>
            <w:r>
              <w:rPr/>
              <w:t>Решение арифметических задач на нахождение части от числа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исывают числовые выражения. Решают примеры на (сложение, вычитание, умножение, деление) в 3 действия. Решают арифметические задачи на нахождение части от числа в 1 действи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исывают числовые выражения. Решают примеры на (сложение, вычитание, умножение, деление) в 3 - 4 действия. Решают арифметические задачи на нахождение части от числа в 2 действ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сьменное деление пятизначных и шестизначных чисел на однозначное числ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репление умения решать примеры на деление пятизначных и шестизначных чисел на однозначное число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 xml:space="preserve">000 (с записью примера в столбик). </w:t>
            </w:r>
            <w:r>
              <w:rPr/>
              <w:t>Решение составных задач по краткой запис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решение примеров на деление пятизначных и шестизначных чисел на однозначное число (с записью примеров в столбик) с помощью калькулятора. Составляют задачи по краткой записи в 2 действия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компоненты при умножении и делении. Выполняют решение примеров на деление пятизначных и шестизначных чисел на однозначное число (с записью примеров в столбик). </w:t>
            </w:r>
            <w:r>
              <w:rPr/>
              <w:t>Составляют задачи по краткой записи в 3 – 4 действ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ление с остатком пятизначных и шестизначных чисел в пределах 1</w:t>
            </w:r>
            <w:r>
              <w:rPr/>
              <w:t> </w:t>
            </w:r>
            <w:r>
              <w:rPr>
                <w:lang w:val="ru-RU"/>
              </w:rPr>
              <w:t>000 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правила деления с остатком. Закрепление умения решать примеры на деления с остатком пятизначных и шестизначных чисел (с записью примеров в столбик) и выполнение с последующей проверкой. </w:t>
            </w:r>
            <w:r>
              <w:rPr/>
              <w:t>Решение арифметических задач на равные части с остатком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решение примеров на деление с остатком в пределах 1</w:t>
            </w:r>
            <w:r>
              <w:rPr/>
              <w:t> </w:t>
            </w:r>
            <w:r>
              <w:rPr>
                <w:lang w:val="ru-RU"/>
              </w:rPr>
              <w:t>000 000.</w:t>
            </w:r>
            <w:r>
              <w:rPr/>
              <w:t> </w:t>
            </w:r>
            <w:r>
              <w:rPr>
                <w:lang w:val="ru-RU"/>
              </w:rPr>
              <w:t xml:space="preserve"> Решают арифметические задачи на равные части с остатком с помощью учителя </w:t>
            </w:r>
            <w:r>
              <w:rPr/>
              <w:t> 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решение примеров на деление с остатком в пределах 1</w:t>
            </w:r>
            <w:r>
              <w:rPr/>
              <w:t> </w:t>
            </w:r>
            <w:r>
              <w:rPr>
                <w:lang w:val="ru-RU"/>
              </w:rPr>
              <w:t xml:space="preserve">000 000 с последующей проверкой. </w:t>
            </w:r>
            <w:r>
              <w:rPr/>
              <w:t>Решают арифметические задачи на равные части с остатком  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ометрический материал. Положение прямых в пространств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ное положение прямых на плоскости: параллельные, перпендикулярные. Построение параллельных прямых. Построение перпендикулярных прямых, отрезков. Точка пересечения. Положение прямых в пространстве: горизонтальное, вертикальное, наклонное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остроение параллельных прямых, перпендикулярных прямых, отрезков с помощью чертёжного угольника, используя образец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остроение параллельных прямых, перпендикулярных прямых, отрезков с помощью чертёжного угольник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нтрольная работа по теме: «Умножение и деление многозначных чисел на однозначное число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ние и проверка уровня знаний обучающихся по теме: «Умножение и деление многозначных чисел на однозначное число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задания контрольной работы (с помощью калькулятора). Понимают инструкцию к учебному заданию. </w:t>
            </w:r>
            <w:r>
              <w:rPr/>
              <w:t>Принимают помощь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я контрольной работы. Понимают инструкцию к учебному заданию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над ошибками. Умножение многозначных чисел на 10,100,1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ение работы над ошибками. </w:t>
            </w:r>
            <w:r>
              <w:rPr/>
              <w:t> </w:t>
            </w:r>
            <w:r>
              <w:rPr>
                <w:lang w:val="ru-RU"/>
              </w:rPr>
              <w:t xml:space="preserve"> Закрепление правила умножения многозначных чисел на 10,100, 1000. Выполнение умножения чисел в пределах 1</w:t>
            </w:r>
            <w:r>
              <w:rPr/>
              <w:t> </w:t>
            </w:r>
            <w:r>
              <w:rPr>
                <w:lang w:val="ru-RU"/>
              </w:rPr>
              <w:t>000 000 на 10,100, 1000. Решение арифметических задач на нахождение расстояния, скорости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работу над ошибками, корректируют свою деятельность с учетом выставленных недочетов. Решают примеры на умножение многозначных чисел на 10, 100, 1000 с опорой на образец. </w:t>
            </w:r>
            <w:r>
              <w:rPr/>
              <w:t>Решают арифметические задачи на нахождение расстояния, скорости в 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работу над ошибками, корректируют свою деятельность с учетом выставленных недочетов. Решают примеры на умножение многозначных чисел на 10, 100, 1000. Решают арифметические задачи на нахождение расстояния, скорости в 2 - 3 действ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10,100,1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репление правила деления многозначных чисел на 10,100, 1000. Выполнение деления чисел в пределах 1</w:t>
            </w:r>
            <w:r>
              <w:rPr/>
              <w:t> </w:t>
            </w:r>
            <w:r>
              <w:rPr>
                <w:lang w:val="ru-RU"/>
              </w:rPr>
              <w:t xml:space="preserve">000 000 на 10,100, 1000. </w:t>
            </w:r>
            <w:r>
              <w:rPr/>
              <w:t>Решение арифметических задач на нахождение произведения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деление многозначных чисел на 10, 100, 1000 с опорой на образец. </w:t>
            </w:r>
            <w:r>
              <w:rPr/>
              <w:t>Решают арифметические задачи на нахождение произведения 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многозначных чисел на 10, 100, 1000. </w:t>
            </w:r>
            <w:r>
              <w:rPr/>
              <w:t>Решают арифметические задачи на нахождение в 2 – 3 действ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 на 10, 100, 1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алгоритма деления на 10,100, 1000. Выполнение деления на 10,100, 1000 с остатком. </w:t>
            </w:r>
            <w:r>
              <w:rPr/>
              <w:t>Решение простых арифметических задач на равные части с остатком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ают примеры на деление с остатком. Решают простые арифметические задачи на равные части с остатком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ают примеры на деление с остатком. Решают простые арифметические задачи на равные части с остатком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ометрический материал. Окружность, круг. Линии в круг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троение окружности с заданным радиусом. Линии в круге: радиус, диаметр, хорда. </w:t>
            </w:r>
            <w:r>
              <w:rPr/>
              <w:t>Взаимное положение окружности, круга и точк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предметы круглой формы по учебнику. Выполняют построение окружности с заданным радиусом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предметы круглой формы. Выполняют построение окружности с заданным радиусом. </w:t>
            </w:r>
            <w:r>
              <w:rPr/>
              <w:t>Строят линии в круге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Арифметические действия с чисел, полученными при измерении – 20 часов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образование чисел, полученных при измерени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мер измерения (длины, массы, стоимости, времени). Запись чисел, полученных при измерении двумя мерами, с полным набором знаков в мелких мерах (5 м 04 см). Выражение чисел, полученных при измерении величин, в более мелких (крупных) мерах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, читают числа, полученные при измерении по опорной таблице. Преобразовывают числа, полученные при измерении. Переводят более крупные меры в мелкие и более мелкие в мелки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, читают числа, полученные при измерении. Преобразовывают числа, полученные при измерении. Переводят более крупные меры в мелкие и более мелкие в мелкие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ное сложение чисел, полученных при измерении двумя мерам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соотношения мер, полученных при измерении длины, массы, стоимости. Сложение чисел, полученных при измерении двумя мерами, приёмами устных вычислений (с записью примера в строчку). Решение простых и составных арифметических задач с мерами измерения (массы, длины)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, читают числа, полученные при измерении по опорной таблице. Складывают числа, полученные при измерении. Решают простые арифметические задачи с мерами измерения в 1- 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, читают числа, полученные при измерении. Складывают числа, полученные при измерении. </w:t>
            </w:r>
            <w:r>
              <w:rPr/>
              <w:t>Решают составные арифметические задачи с мерами измерения в 1- 2 действ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сьменное вычитание</w:t>
            </w:r>
            <w:r>
              <w:rPr/>
              <w:t>  </w:t>
            </w:r>
            <w:r>
              <w:rPr>
                <w:lang w:val="ru-RU"/>
              </w:rPr>
              <w:t xml:space="preserve"> чисел, полученных при измерении без преобразования суммы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соотношения мер, полученных при измерении длины, массы, стоимости. Закрепление алгоритма вычитание чисел, полученных при измерении двумя мерами, приёмами письменных вычислений (с записью примера в столбик) без преобразования суммы. Решение простых арифметических задач с вопросами: «На сколько длиннее (короче)…?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, читают числа, полученные при измерении по опорной таблице. Выполняют вычитание чисел, полученные при измерении (с записью примера в столбик). </w:t>
            </w:r>
            <w:r>
              <w:rPr/>
              <w:t>Решают простые арифметические задачи в 1 – 2 действия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, читают числа, полученные при измерении. Выполняют вычитание чисел, полученные при измерении (с записью примера в столбик). </w:t>
            </w:r>
            <w:r>
              <w:rPr/>
              <w:t>Решают простые арифметические задачи в 1 – 2 действ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ометрический материал. Виды треугольников. Построение треугольник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троение треугольников с помощью циркуля и линейки. Виды треугольников по величине углов, по длине сторон. </w:t>
            </w:r>
            <w:r>
              <w:rPr/>
              <w:t>Вычисление периметра треугольника. Построение высоты треугольника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предметы треугольной формы. Называют стороны треугольника (боковые стороны, основание) с опорой на образец. </w:t>
            </w:r>
            <w:r>
              <w:rPr/>
              <w:t>Выполняют построение с помощью чертёжного угольника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стороны треугольника (боковые стороны, основание). Выполняют построение треугольника с помощью чертежных инструментов (линейка, циркуль). Измеряют стороны треугольника. Распознают треугольники по величине углов, по длине сторон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ножение и деление чисел, полученных при измерении длины, массы, стоимости с преобразованием крупных мер в мелкие на однозначное число приемами устных вычислен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соотношения мер, полученных при измерении одной мерой длины, массы, стоимости. Решение примеров приемами устных вычислений с преобразованием крупных мер в мелкие (1 р.=100 к., 1 ц= 100 кг, 1 м=100 см)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уют таблицу соотношения меры измерения (длины, массы, стоимости, времени). Решают примеры приемами устных вычислений с преобразованием крупных мер в мелкие (1 р.=100 к., 1 ц= 100 кг, 1 м=100 см)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меры измерения длины, массы, стоимости и их соотношение. Преобразовывают числа, полученные при измерении. Решают примеры приемами устных вычислений с преобразованием крупных мер (1 р.=100 к., 1 ц= 100 кг, 1 м=100 см)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ножение и деление чисел, полученных при измерении длины, массы, стоимости с преобразованием крупных мер в мелкие на однозначное число приемами письменных вычислен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соотношения мер, полученных при измерении двумя мерами длины, массы, стоимости. Решение примеров приемами письменных вычислений с преобразованием крупных мер в мелкие (1 р.=100 к., 1 ц= 100 кг, 1 м=100 см). Решение простых и составных арифметических задач на прямое и обратное приведение к единице с мерами измерения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меры измерения длины, массы, стоимости по таблице соотношения мер измерения (длины, массы, стоимости, времени). Решают примеры приемами письменных вычислений с преобразованием крупных мер в мелкие (1 р.=100 к., 1 ц= 100 кг, 1 м=100 см). </w:t>
            </w:r>
            <w:r>
              <w:rPr/>
              <w:t>Решают простые арифметические задачи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меры измерения длины, массы, стоимости и их соотношение. Преобразовывают числа, полученные при измерении. Решают примеры приемами письменных вычислений с преобразованием крупных мер (1 р.=100 к., 1 ц= 100 кг, 1 м=100 см). </w:t>
            </w:r>
            <w:r>
              <w:rPr/>
              <w:t>Решают составные арифметические задачи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ножение и деление чисел, полученных при измерении длины, массы, стоимости с преобразованием крупных мер в мелкие на однозначное число приемами письменных вычислен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соотношения мер, полученных при измерении двумя мерами длины, массы, стоимости. Решение примеров приемами письменных вычислений с преобразованием крупных мер в мелкие (1 р.=100 к., 1 ц= 100 кг, 1 м=100 см). </w:t>
            </w:r>
            <w:r>
              <w:rPr/>
              <w:t>Решение составных арифметических задач разными действиями по схематичному рисунку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меры измерения длины, массы, стоимости по таблице соотношения мер измерения (длины, массы, стоимости, времени). Решают примеры приемами письменных вычислений с преобразованием крупных мер в мелкие (1 р.=100 к., 1 ц= 100 кг, 1 м=100 см). </w:t>
            </w:r>
            <w:r>
              <w:rPr/>
              <w:t>Решают составные арифметические задачи в 1-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меры измерения длины, массы, стоимости и их соотношение. Преобразовывают числа, полученные при измерении. Решают примеры приемами письменных вычислений с преобразованием крупных мер (1 р.=100 к., 1 ц= 100 кг, 1 м=100 см). </w:t>
            </w:r>
            <w:r>
              <w:rPr/>
              <w:t>Решают составные арифметические задачи в 2- 3 действ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ножение и деление чисел, полученных при измерении на 10,100,1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правила умножения на 10,100,1000. Решение примеров на умножение и деление чисел, полученных при измерении двумя мерами стоимости, длины, массы, на 10, 100, 1000 с преобразованием крупных мер в мелкие (1 р.=100 к., 1 ц= 100 кг, 1 м=100 см). Решение простых и составных арифметических задач на прямое приведение к единице с мерами измерения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меры измерения длины, массы, стоимости по таблице соотношения мер измерения (длины, массы, стоимости, времени). Преобразовывают числа, полученные при измерении по образцу в учебнике. Решают примеры на умножение на 10,100,1000 (с записью примеров в строчку), с преобразованием крупных мер в мелкие (1 р.=100 к., 1 ц= 100 кг, 1 м=100 см). </w:t>
            </w:r>
            <w:r>
              <w:rPr/>
              <w:t>Решают простые арифметические задачи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еобразовывают числа, полученные при измерении. Решают примеры на умножение на 10,100,1000 (с записью примеров в строчку) с преобразованием крупных мер в мелкие (1 р.=100 к., 1 ц= 100 кг, 1 м=100 см). </w:t>
            </w:r>
            <w:r>
              <w:rPr/>
              <w:t>Решают составные арифметические задач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материал. Прямоугольник (квадрат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троение прямоугольника (квадрата). Высота прямоугольника (квадрата). </w:t>
            </w:r>
            <w:r>
              <w:rPr/>
              <w:t>Вычисление периметра прямоугольника (квадрата)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стороны прямоугольника (квадрата) с помощью букв. Выполняют построениепрямоугольника (квадрата) по заданным размерам. </w:t>
            </w:r>
            <w:r>
              <w:rPr/>
              <w:t>Проводят высоту, находят периметр прямоугольника (квадрата)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элементы, свойства и стороны прямоугольника (квадрата). Выполняют построение прямоугольника (квадрата) по заданным размерам. Проводят высоту, находят периметр прямоугольника (квадрата)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нтрольная работа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 xml:space="preserve"> по теме «Все действия с числами, полученными при измерении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ние и проверка уровня знаний обучающихся по теме: «Все действия с числами, полученными при измерении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задания контрольной работы. Понимают инструкцию к учебному заданию. </w:t>
            </w:r>
            <w:r>
              <w:rPr/>
              <w:t>Принимают помощь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задания контрольной работы. Понимают инструкцию к учебному заданию. </w:t>
            </w:r>
            <w:r>
              <w:rPr/>
              <w:t>Принимают помощь учител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над ошибками. Умножение и деление чисел, полученных при измерении длины, массы, стоимости с преобразованием крупных мер в мелкие на однозначное число приемами письменных вычислен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ение работы над ошибками. Закрепление соотношения мер, полученных при измерении двумя мерами длины, массы, стоимости. Решение примеров приёмами письменных вычислений с преобразованием крупных мер в мелкие (1 р.=100 к., 1 ц= 100 кг, 1 м=100 см). </w:t>
            </w:r>
            <w:r>
              <w:rPr/>
              <w:t>Решение составных арифметических задач разными действиями по схематичному рисунку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работу над ошибками, корректируют свою деятельность с учетом выставленных недочетов. Называют меры измерения длины, массы, стоимости по таблице соотношения мер измерения (длины, массы, стоимости, времени). Решают примеры приемами письменных вычислений с преобразованием крупных мер в мелкие (1 р.=100 к., 1 ц= 100 кг, 1 м=100 см). </w:t>
            </w:r>
            <w:r>
              <w:rPr/>
              <w:t>Решают составные арифметические задачи в 1-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работу над ошибками, корректируют свою деятельность с учетом выставленных недочетов. Называют меры измерения длины, массы, стоимости и их соотношение. Преобразовывают числа, полученные при измерении. Решают примеры приемами письменных вычислений с преобразованием крупных мер (1 р.=100 к., 1 ц= 100 кг, 1 м=100 см). </w:t>
            </w:r>
            <w:r>
              <w:rPr/>
              <w:t>Решают составные арифметические задачи в 2- 3 действ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ножение и деление неполных трёхзначных и четырёхзначных чисел на круглые десятк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ство с алгоритмом умножения и деления неполных трёхзначных и четырёхзначных чисел на круглые десятки приемами устных вычислений. Решение арифметических задач на зависимость между скоростью, временем, расстоянием с вопросами: «На сколько больше (меньше)…? </w:t>
            </w:r>
            <w:r>
              <w:rPr/>
              <w:t>«Во сколько раз больше (меньше…?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ают примеры на умножение и деление неполных трёхзначных и четырёхзначных чисел на круглые десятки (с записью примеров в строчку). Решают арифметические задачи на зависимость между скоростью с вопросами: «На сколько больше (меньше)…?»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ают примеры на умножение и деление неполных трёхзначных и четырёхзначных чисел на круглые десятки (с записью примеров в строчку). Решают арифметические задачи на зависимость между временем, расстоянием с вопросами: «Во сколько раз больше (меньше…?»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ножение и деление неполных четырёхзначных и пятизначных чисел на круглые десятки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работка навыков умножения и деления неполных четырёхзначных и пятизначных чисел на круглые десятки приемами письменных вычислений. </w:t>
            </w:r>
            <w:r>
              <w:rPr/>
              <w:t>Решение составных арифметических задач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неполных трёхзначных и четырёхзначных чисел на круглые десятки (с записью примеров в столбик) приемами письменных вычислений. </w:t>
            </w:r>
            <w:r>
              <w:rPr/>
              <w:t>Решают арифметические задачи в 1-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неполных трёхзначных и четырёхзначных чисел на круглые десятки (с записью примеров в столбик) приемами письменных вычислений. </w:t>
            </w:r>
            <w:r>
              <w:rPr/>
              <w:t>Решают арифметические задачи в 2- 3 действ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ление неполных пятизначных и шестизначных чисел на круглые десятки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умножения неполных пятизначных и шестизначных чисел на круглые десятки приемами письменных вычислений. </w:t>
            </w:r>
            <w:r>
              <w:rPr/>
              <w:t>Решение составных арифметических задач в 2 – 4действия  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неполных пятизначных и шестизначных чисел на круглые десятки (с записью примеров в столбик) приемами письменных вычислений. </w:t>
            </w:r>
            <w:r>
              <w:rPr/>
              <w:t>Решают арифметические задачи в 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неполных пятизначных и шестизначных чисел на круглые десятки (с записью примеров в столбик) приемами письменных вычислений. </w:t>
            </w:r>
            <w:r>
              <w:rPr/>
              <w:t>Решают арифметические задачи в 2- 4 действ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ометрический материал. Параллелограмм. Построение параллелограмм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аллелограмм: узнавание, называние. Выполнение построения параллелограмма с помощью линейки и угольника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параллелограмм по картинке. Выполняют построение параллелограмма с помощью линейки и угольника по образцу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и называют свойства параллелограмма. Выполняют построение параллелограмма с помощью линейки и угольника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ение с остатком на круглые десятк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репление приема деления с остатком на круглые десятки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. Решение простых и составных арифметических задач на деление с остатком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деление с остатком на круглые десятки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 xml:space="preserve">000 (с записью примера в столбик). </w:t>
            </w:r>
            <w:r>
              <w:rPr/>
              <w:t>Решают простые арифметические задачи на деление с остатком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деление с остатком на круглые десятки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 xml:space="preserve">000 (с записью примера в столбик). </w:t>
            </w:r>
            <w:r>
              <w:rPr/>
              <w:t>Решают составные арифметические задачи на деление с остатком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ножение и деление чисел, полученных при измерении, на круглые десятк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приёма умножения и деления чисел, полученных при измерении стоимости, массы двумя мерами на круглые десятки приёмами письменных вычислений с преобразованием крупных мер в мелкие (1 р.=100 к., 1 ц= 100 кг, 1 м=100 см) с записью примера в столбик. </w:t>
            </w:r>
            <w:r>
              <w:rPr/>
              <w:t>Решение составных арифметических задач с мерами измерения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чисел, полученных при измерении на круглые десятки, приёмами письменных вычислений с преобразованием крупных мер в мелкие (1 р.=100 к., 1 ц= 100 кг, 1 м=100 см) с записью примера в столбик. </w:t>
            </w:r>
            <w:r>
              <w:rPr/>
              <w:t>Решают составные задачи в 1 -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чисел, полученных при измерении на круглые десятки, приёмами письменных вычислений с преобразованием крупных мер в мелкие (1 р.=100 к., 1 ц= 100 кг, 1 м=100 см) с записью примера в столбик. </w:t>
            </w:r>
            <w:r>
              <w:rPr/>
              <w:t>Решают составные задачи в 2-3 действ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ножение и деление чисел, полученных при измерении, на круглые десятк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приёма умножения и деления чисел, полученных при измерении стоимости, массы двумя мерами на круглые десятки приёмами письменных вычислений с преобразованием крупных мер в мелкие (1 р.=100 к., 1 ц= 100 кг, 1 м=100 см) с записью примера в столбик. Решение составных арифметических задач с мерами измерения по содержанию и на равные част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чисел, полученных при измерении на круглые десятки, приёмами письменных вычислений с преобразованием крупных мер в мелкие (1 р.=100 к., 1 ц= 100 кг, 1 м=100 см) с записью примера в столбик. </w:t>
            </w:r>
            <w:r>
              <w:rPr/>
              <w:t>Решают составные задачи на равные части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чисел, полученных при измерении на круглые десятки, приёмами письменных вычислений с преобразованием крупных мер в мелкие (1 р.=100 к., 1 ц= 100 кг, 1 м=100 см) с записью примера в столбик. </w:t>
            </w:r>
            <w:r>
              <w:rPr/>
              <w:t>Решают составные задачи по содержанию, дополняют вопрос к задаче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еометрический материал. </w:t>
            </w:r>
            <w:r>
              <w:rPr/>
              <w:t>Элементы параллелограмм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ение работы над ошибками. Понимание элементов параллелограмма, их свойства. </w:t>
            </w:r>
            <w:r>
              <w:rPr/>
              <w:t>Построение высоты в параллелограмме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остроение параллелограмма, по образцу, проводят высоту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ают определение параллелограмма, называют основные его элементы и их свойства. </w:t>
            </w:r>
            <w:r>
              <w:rPr/>
              <w:t>Выполняют построение параллелограмма, проводят высоту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ножение двузначных и трёхзначных чисел на двузначное числ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ство с алгоритмом умножения двузначных и трёхзначных чисел на двузначное число. </w:t>
            </w:r>
            <w:r>
              <w:rPr/>
              <w:t>Решение составных арифметических задач на нахождение остатка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компоненты при умножении по опорной схеме. Выполняют примеры на умножение двузначных и трёхзначных чисел на двузначное число (с записью примера в столбик) по образцу в учебнике. </w:t>
            </w:r>
            <w:r>
              <w:rPr/>
              <w:t>Решают составные арифметические задачи 1- 2 действия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компоненты при умножении. Выполняют примеры на умножение двузначных и трёхзначных чисел на двузначное число (с записью примера в столбик) по образцу в учебнике. </w:t>
            </w:r>
            <w:r>
              <w:rPr/>
              <w:t>Решают составные арифметические задачи 1- 2 действ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ножение четырёхзначных и пятизначных чисел на двузначное число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алгоритма умножения четырёхзначных и пятизначных чисел на двузначное число. Решение составных арифметических задач с вопросами «На сколько больше (меньше)…?», решение составных арифметических задач с дополнением числовых данных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ают примеры на умножение четырёхзначных и пятизначных чисел на двузначное число (с записью примера в столбик). Решают составные арифметические задачи с вопросами «На сколько больше (меньше)…?»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четырёхзначных и пятизначных чисел на двузначное число (с записью примера в столбик). </w:t>
            </w:r>
            <w:r>
              <w:rPr/>
              <w:t>Решают составные арифметические задачи с дополнением числовых данных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материал. Ромб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аллелограмм (ромб). Обобщение понятия элементов ромба, и его свойства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элементы и основные свойства ромба с опорой на образец. </w:t>
            </w:r>
            <w:r>
              <w:rPr/>
              <w:t>Выполняют построение ромба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ают определение ромба, называют его элементы и основные свойства. </w:t>
            </w:r>
            <w:r>
              <w:rPr/>
              <w:t>Выполняют построение ромб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ение двузначных и трёхзначных чисел на двузначное число с остатко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знакомление с алгоритмом деления двузначных и трёхзначных чисел на двузначное число с остатком. </w:t>
            </w:r>
            <w:r>
              <w:rPr/>
              <w:t>Решение составных арифметических задач с остатком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примеры на деление (с записью примера в столбик) по образцу в учебнике. </w:t>
            </w:r>
            <w:r>
              <w:rPr/>
              <w:t>Решают составные арифметические задачи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компоненты при делении по наглядной таблице. Выполняют примеры на деление (с записью примера в столбик). </w:t>
            </w:r>
            <w:r>
              <w:rPr/>
              <w:t>Решают составные арифметические задач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ение четырёхзначных и пятизначных чисел на двузначное число в пределах 1</w:t>
            </w:r>
            <w:r>
              <w:rPr/>
              <w:t> </w:t>
            </w:r>
            <w:r>
              <w:rPr>
                <w:lang w:val="ru-RU"/>
              </w:rPr>
              <w:t>000</w:t>
            </w:r>
            <w:r>
              <w:rPr/>
              <w:t> </w:t>
            </w:r>
            <w:r>
              <w:rPr>
                <w:lang w:val="ru-RU"/>
              </w:rPr>
              <w:t>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навыков решения примеров на деление четырёхзначных и пятизначных чисел на двузначное число. Решение составных арифметических задач с вопросами «На сколько больше (меньше)…?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деление (с записью примера в строчку) на калькуляторе. </w:t>
            </w:r>
            <w:r>
              <w:rPr/>
              <w:t>Решают составные арифметические задачи в 1 -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ают примеры на деление (с записью примера в столбик). Решают составные арифметические задачи в 2 -3 действ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ление пятизначных и шестизначных чисел на двузначное число в пределах 1</w:t>
            </w:r>
            <w:r>
              <w:rPr/>
              <w:t> </w:t>
            </w:r>
            <w:r>
              <w:rPr>
                <w:lang w:val="ru-RU"/>
              </w:rPr>
              <w:t>000 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навыков решения примеров на деление пятизначных и шестизначных чисел на двузначное число. Решение составных арифметических задач с вопросами «На сколько больше (меньше)…?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ают примеры на деление с остатком, решают задачи практического содержания,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ают примеры на деление с остатком, решают задачи практического содержан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ление пятизначных и шестизначных чисел на двузначное число в пределах 1</w:t>
            </w:r>
            <w:r>
              <w:rPr/>
              <w:t> </w:t>
            </w:r>
            <w:r>
              <w:rPr>
                <w:lang w:val="ru-RU"/>
              </w:rPr>
              <w:t>000 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навыков решения примеров на деление пятизначных и шестизначных чисел на двузначное число. Решение составных арифметических задач по таблице с вопросами: «Сколько…?»; «На сколько больше …?»; «На сколько меньше …?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решение примеров на деление (с записью примера в строчку) на калькуляторе. Решают составные арифметические задачи по таблице с вопросами: «Сколько…?»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римеры на деление (с записью примера в столбик). Решают составные арифметические задачи с вопросами: «На сколько больше …?»; «На сколько меньше …?»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материал. Многоугольник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видов фигур – многоугольников. Выполнение построения многоугольников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различные виды многоугольников с опорой на образец. Выполняют построение геометрических фигур, находят их периметр по инструкции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элементы многоугольников. Выполняют построение геометрических фигур, находят их периметр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ение с остатком трехзначных, четырехзначных, пятизначных чисел на двузначное число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приёма деления с остатком трехзначных, четырехзначных, пятизначных чисел на двузначное число. </w:t>
            </w:r>
            <w:r>
              <w:rPr/>
              <w:t>Решение составных арифметических задач с остатком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примеры на деление (с записью примера в столбик) по образцу в учебнике. </w:t>
            </w:r>
            <w:r>
              <w:rPr/>
              <w:t>Решают составные арифметические задачи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примеры на деление (с записью примера в столбик). </w:t>
            </w:r>
            <w:r>
              <w:rPr/>
              <w:t>Решают составные арифметические задачи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ножение и деление чисел, полученных при измерении стоимости, длины, массы двумя мерами на двузначное числ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приёма умножения и деления чисел, полученных при измерении стоимости, массы двумя мерами на двузначное число приёмами письменных вычислений с преобразованием крупных мер в мелкие (1 р.=100 к., 1 ц= 100 кг, 1 м=100 см) с записью примера в столбик. Решение составных арифметических задач с мерами измерения по содержанию и на равные част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чисел, полученных при измерении на двузначное число, приёмами письменных вычислений с преобразованием крупных мер в мелкие (1 р.=100 к., 1 ц= 100 кг, 1 м=100 см) с записью примера в столбик. </w:t>
            </w:r>
            <w:r>
              <w:rPr/>
              <w:t>Решают составные задачи на равные части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чисел, полученных при измерении на двузначное число, приёмами письменных вычислений с преобразованием крупных мер в мелкие (1 р.=100 к., 1 ц= 100 кг, 1 м=100 см) с записью примера в столбик. </w:t>
            </w:r>
            <w:r>
              <w:rPr/>
              <w:t>Решают составные задачи на равные част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ножение и деление чисел, полученных при измерении стоимости, длины, массы двумя мерами на двузначное числ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приёма умножения и деления чисел, полученных при измерении стоимости, массы двумя мерами на двузначное число приёмами письменных вычислений с преобразованием крупных мер в мелкие (1 р.=100 к., 1 ц= 100 кг, 1 м=100 см) с записью примера в столбик. Решение составных арифметических задач с мерами измерения с вопросами: «Сколько…?» </w:t>
            </w:r>
            <w:r>
              <w:rPr/>
              <w:t>и на прямое приведение к единице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чисел, полученных при измерении на двузначное число, приёмами письменных вычислений с преобразованием крупных мер в мелкие (1 р.=100 к., 1 ц= 100 кг, 1 м=100 см) с записью примера в столбик. </w:t>
            </w:r>
            <w:r>
              <w:rPr/>
              <w:t>Решают составные задачи с вопросами: «Сколько…?»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чисел, полученных при измерении на двузначное число, приёмами письменных вычислений с преобразованием крупных мер в мелкие (1 р.=100 к., 1 ц= 100 кг, 1 м=100 см) с записью примера в столбик. </w:t>
            </w:r>
            <w:r>
              <w:rPr/>
              <w:t>Решают составные задачи на прямое приведение к единице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 xml:space="preserve">Обыкновенные дроби – </w:t>
            </w: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 xml:space="preserve"> час</w:t>
            </w:r>
            <w:r>
              <w:rPr>
                <w:b/>
                <w:bCs/>
                <w:lang w:val="ru-RU"/>
              </w:rPr>
              <w:t>а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ыкновенные дроби. Сравнение обыкновенных дробе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ить знания об обыкновенной дроби, числителе и знаменателе дроби. Повторение способов сравнения обыкновенных дробей с одинаковыми числителями и знаменателям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и записывают обыкновенные дроби. Называют числитель и знаменатель дроби, с опорой на образец. </w:t>
            </w:r>
            <w:r>
              <w:rPr/>
              <w:t>Сравнивают дроби с одинаковыми числителями и знаменателями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 и записывают обыкновенные дроби. Называют числитель и знаменатель дроби. </w:t>
            </w:r>
            <w:r>
              <w:rPr/>
              <w:t>Сравнивают дроби с одинаковыми числителями и знаменателям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ы дробей. Преобразование дробе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хождение обыкновенной дроби от числа. Запись чисел, полученных при измерении, в виде обыкновенных дробей. Нахождение обыкновенной дроби от числа. Решение составных арифметических задач на нахождение части от числа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, записывают обыкновенные дроби по образцу. Сокращают числитель и знаменатель. Решают составные арифметические задачи на нахождение части от числа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итают, записывают обыкновенные дроби. Сокращают числитель и знаменатель. </w:t>
            </w:r>
            <w:r>
              <w:rPr/>
              <w:t>Решают составные арифметические задачи на нахождение части от числа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жение и вычитание обыкновенных дробей с одинаковыми знаменателям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правила сложения и вычитания обыкновенных дробей с одинаковыми знаменателями. </w:t>
            </w:r>
            <w:r>
              <w:rPr/>
              <w:t>Решение составных арифметических задач с обыкновенными дробям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сложение и вычитание обыкновенных дробей с одинаковыми знаменателями. </w:t>
            </w:r>
            <w:r>
              <w:rPr/>
              <w:t>Решают задачи с обыкновенными дробями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сложение и вычитание обыкновенных дробей с одинаковыми знаменателями. </w:t>
            </w:r>
            <w:r>
              <w:rPr/>
              <w:t>Решают задачи с обыкновенными дробям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жение и вычитание смешанных чисе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умения решать примеры на сложение и вычитание смешанных чисел (с преобразованием результата). </w:t>
            </w:r>
            <w:r>
              <w:rPr/>
              <w:t>Решение арифметических задач на сложение и вычитание смешанных чисе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решение примеров и задач на сложение и вычитание смешанных чисел,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решение примеров и задач на сложение и вычитание смешанных чисел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дение обыкновенных дробей к общему знаменателю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правилом нахождения дополнительного множителя, с последующим приведением дроби к общему знаменателю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риведение обыкновенных дробей к общему знаменателю,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риведение обыкновенных дробей к общему знаменателю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жение и вычитание обыкновенных дробей с разными знаменателям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знакомление с приёмом сложения и вычитания обыкновенных дробей с разными знаменателям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одят дроби к общему знаменателю, находят общий множитель. Складывают обыкновенные дроби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водят дроби к общему знаменателю находят общий множитель. </w:t>
            </w:r>
            <w:r>
              <w:rPr/>
              <w:t>Складывают обыкновенные дроб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нтрольная работа по теме «Сложение и вычитание обыкновенных дробей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ние и проверка уровня знаний обучающихся по теме: «Сложение и вычитание обыкновенных дробей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задания контрольной работы (с помощью калькулятора). Понимают инструкцию к учебному заданию. </w:t>
            </w:r>
            <w:r>
              <w:rPr/>
              <w:t>Принимают помощь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задания контрольной работы. Понимают инструкцию к учебному заданию. </w:t>
            </w:r>
            <w:r>
              <w:rPr/>
              <w:t>Принимают помощь учителя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сятичные дроби – 14 часов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над ошибками. Геометрический материал. Симметрия. Ось симметрии Работа над ошибками. Геометрический материал. Симметрия. Ось симметрии. Десятичные дроби. Получение, запись и чтение десятичных дробе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нятия «Десятичная дробь». Знакомство с правилом записи десятичных дробей, чтение, запись десятичных дробей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ит</w:t>
            </w:r>
            <w:r>
              <w:rPr/>
              <w:t>ают, записывают десятичные дроби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ют, записывают десятичные дроб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сятичные дроби. Получение, запись и чтение десятичных дробе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правила записи десятичных дробей, чтение, запись десятичных дробей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, записывают десятичные дроби. При чтении десятичной дроби сначала называют целое число, затем доли по образцу в учебник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, записывают десятичные дроби. При чтении десятичной дроби сначала называют целое число, затем дол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ись чисел, полученных при измерении в виде десятичных дробе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знакомление с записью чисел (именных и составных) в виде десятичных дробей (1 км = 1000 м; 1 м = 0,001км)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, записывают числа, полученные при измерении в виде десятичных дробей (1 км = 1000 м; 1 м = 0,001км) по образцу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, записывают числа, полученные при измерении в виде десятичных дробей (1 км = 1000 м; 1 м = 0,001км)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ись чисел, полученных при измерении в виде десятичных дробе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записывать (именные и составные числа) в виде десятичных дробей (десятые доли метра – дециметры 0,1м = 1 дм; сотые доли центнера – килограммы 0,01 ц = 1 кг; тысячные доли метра – миллиметры 0,001 = 1 мм)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, записывают числа, полученные при измерении в виде десятичных дробей десятые доли метра – дециметры 0,1м = 1 дм; сотые доли центнера – килограммы 0,01 ц = 1 кг; тысячные доли метра – миллиметры 0,001 = 1 мм) по образцу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, записывают числа, полученные при измерении в виде десятичных дробей десятые доли метра – дециметры 0,1м = 1 дм; сотые доли центнера – килограммы 0,01 ц = 1 кг; тысячные доли метра – миллиметры 0,001 = 1 мм)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ражение десятичных дробей в более крупных (мелких) одинаковых доля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правилом выражения десятичной дроби в более крупных (мелких) одинаковых долях (0,7 = 0,70 = 0,700; 2,800 = 2,8; 0,5 = 0,50)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ражают десятичные дроби в более крупных долях (0,7 = 0,70 = 0,700; 2,800 = 2,8; 0,5 = 0,50) по образцу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ражают десятичные дроби в более крупных долях (0,7 = 0,70 = 0,700; 2,800 = 2,8; 0,5 = 0,50)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ение десятичных долей и дробе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правилом сравнения десятичных дробей. Решение арифметических задач на нахождение стоимост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равнение десятичных дробей с опорой на правило. Решают задачи на нахождение стоимости в 1 действи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ыполняют сравнение десятичных дробей. Решают задачи на нахождение стоимости в 2 действия </w:t>
            </w: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материал. Центр симметри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мметричные предметы, геометрические фигуры. Предметы, геометрические фигуры, симметрично расположенные относительно оси симметрии. Центр симметрии. Построение точки, симметричной данной относительно оси, центра симметри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окружающие симметричные фигуры. Выполняют построение точки, симметричной данной относительно оси, центра симметрии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окружающие симметричные фигуры. Выполняют построение точки, симметричной данной относительно оси, центра симметри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жение и вычитание десятичных дробе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ство с правилом сложения и вычитания десятичных дробей. </w:t>
            </w:r>
            <w:r>
              <w:rPr/>
              <w:t>Решение простых арифметических задач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ложение и вычитание десятичных дробей. Решают арифметические задачи в 1 - действи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ложение и вычитание десятичных дробей. Решают арифметические задачи в 2 действ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жение и вычитание десятичных дробе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навыков сложения и вычитания десятичных дробей. Решение составных арифметических задач на нахождение десятичной дроби от числа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ложение и вычитание десятичных дробей. Решают арифметические задачи в 1 – 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сложение и вычитание десятичных дробей. </w:t>
            </w:r>
            <w:r>
              <w:rPr/>
              <w:t>Решают арифметические задачи 2 действ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жение и вычитание десятичных дробе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умения сложения и вычитания десятичных дробей. </w:t>
            </w:r>
            <w:r>
              <w:rPr/>
              <w:t>Решение арифметических задач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ложение и вычитание десятичных дробей. Решают арифметические задачи в 1 – 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ложение и вычитание десятичных дробей. Решают арифметические задачи в 2 – 3 действ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жение и вычитание десятичных дробе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умения сложения и вычитания десятичных дробей. </w:t>
            </w:r>
            <w:r>
              <w:rPr/>
              <w:t>Решение составные арифметических задач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ложение и вычитание десятичных дробей. Решают арифметические задачи в 1 – 2 действи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ложение и вычитание десятичных дробей. Решают арифметические задачи в 2 – 3 действ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нтрольная работа по теме «Сложение и вычитание десятичных дробей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ценивание и проверка уровня знаний обучающихся по теме: </w:t>
            </w:r>
            <w:r>
              <w:rPr>
                <w:b/>
                <w:bCs/>
                <w:lang w:val="ru-RU"/>
              </w:rPr>
              <w:t>«</w:t>
            </w:r>
            <w:r>
              <w:rPr>
                <w:lang w:val="ru-RU"/>
              </w:rPr>
              <w:t>Сложение и вычитание десятичных дробей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задания контрольной работы (с помощью калькулятора). Понимают инструкцию к учебному заданию. </w:t>
            </w:r>
            <w:r>
              <w:rPr/>
              <w:t>Принимают помощь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задания контрольной работы. Понимают инструкцию к учебному заданию. </w:t>
            </w:r>
            <w:r>
              <w:rPr/>
              <w:t>Принимают помощь учител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над ошибками. Нахождение десятичной дроби от числ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ение работы над ошибками. Знакомство с правилом на нахождение десятичной дроби от числа. </w:t>
            </w:r>
            <w:r>
              <w:rPr/>
              <w:t>Решение арифметических задач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работу над ошибками, корректируют свою деятельность с учетом выставленных недочетов. Читают правило в учебнике нахождения десятичной дроби от числа. Находят десятичную дробь от числа, с опорой на образец. </w:t>
            </w:r>
            <w:r>
              <w:rPr/>
              <w:t>Решают задачи в 1 действи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работу над ошибками, корректируют свою деятельность с учетом выставленных недочетов. Читают правило нахождения десятичной дроби от числа. Находят десятичную дробь от числа. </w:t>
            </w:r>
            <w:r>
              <w:rPr/>
              <w:t>Решают задачи в 2 действ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материал. Куб, брус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ктуализация знаний элементов бруса: грань, ребро, вершина; их свойства. – выделение противоположных, смежных граней бруса. </w:t>
            </w:r>
            <w:r>
              <w:rPr/>
              <w:t>Изготовление модели куба, бруса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предметы окружающего мира, имеющие форму куба, бруса. Называют элементы куба (грань, ребро, вершина), с опорой на образец. </w:t>
            </w:r>
            <w:r>
              <w:rPr/>
              <w:t>Изготавливают модель куба по наглядной и словестной инструкции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предметы окружающего мира, имеющие форму куба, бруса. Называют элементы бруса (грань, ребро, вершина). </w:t>
            </w:r>
            <w:r>
              <w:rPr/>
              <w:t>Изготавливают модель бруса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– 3 часа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ы времен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умения преобразовывать числа, выраженные единицами времени. Вычисление суток в 1 году (обычном и високосном). Сложение и вычитание чисел, полученных при измерении времени двумя мерами, приемами письменных вычислений. Решение простых арифметических задач на определение продолжительности, начала и окончания события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основные меры времени, их соотношение по опорной таблице. Выполняют преобразование чисел, выраженных единицами времени. Выполняют сложение и вычитание полученных при измерении времени двумя мерами, приёмами письменных вычислений. Решают простые арифметические задачи на определение продолжительности, начала и окончания события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основные меры времени, их соотношение. Выполняют преобразование чисел, выраженных единицами времени. Выполняют сложение и вычитание полученных при измерении времени двумя мерами, приёмами письменных вычислений. Решают простые арифметические задачи на определение продолжительности, начала и окончания событ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 на движение в одном направлени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репление умения решения составные арифметических задач на встречное движение (равномерное, прямолинейное) двух тел </w:t>
            </w:r>
            <w:r>
              <w:rPr/>
              <w:t> 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хематические чертежи, рисунки. Решают задачи на движение в одном направлении с опорой на образец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хематические чертежи, рисунки. Решают задачи на движение в одном направлени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 на движение в противоположном направлени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умения решения составных арифметических задач на движение в одном и противоположном направлении двух те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хематические чертежи, рисунки, решают задачи на движение в противоположном направлении по образцу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хематические чертежи, рисунки, решают задачи на движение в противоположном направлени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понятия «масштаб». Закрепление умения изображать фигуры в указанном масштабе, вычисление масштаба изображённых фигур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ображают фигуры в указанном масштабе, вычисляют масштаб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ображают фигуры в указанном масштабе, вычисляют масштаб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-6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ножение и деление чисел, полученных при измерении на двузначное числ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приёмов умножения и деления чисел, полученных при измерении на двузначное число. </w:t>
            </w:r>
            <w:r>
              <w:rPr/>
              <w:t>Решение арифметических задач с мерами измерения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чисел, полученных при измерении, с опорой на образец. </w:t>
            </w:r>
            <w:r>
              <w:rPr/>
              <w:t>Решают арифметические задачи с мерами измерения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чисел, полученных при измерении. </w:t>
            </w:r>
            <w:r>
              <w:rPr/>
              <w:t>Решают арифметические задачи с мерами измерен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-66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действия с числами, полученными при измерени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мер измерения. Называние известных мер измерения, их соотношения. Закрепление приёмов сложения и вычитания, умножения и деления чисел, полученных при измерении. </w:t>
            </w:r>
            <w:r>
              <w:rPr/>
              <w:t>Решение арифметических задач с мерами измерения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чисел, полученных при измерении, с опорой на образец. </w:t>
            </w:r>
            <w:r>
              <w:rPr/>
              <w:t>Решают арифметические задачи с мерами измерения с помощью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шают примеры на умножение и деление чисел, полученных при измерении. </w:t>
            </w:r>
            <w:r>
              <w:rPr/>
              <w:t>Решают арифметические задачи с мерами измерени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тоговая контрольная работа по теме: «Все действия с целыми и дробными числами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ние и проверка уровня знаний обучающихся по теме: «Все действия с целыми и дробными числами»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задания контрольной работы (с помощью калькулятора). Понимают инструкцию к учебному заданию. </w:t>
            </w:r>
            <w:r>
              <w:rPr/>
              <w:t>Принимают помощь учител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задания контрольной. Понимают инструкцию к учебному заданию. </w:t>
            </w:r>
            <w:r>
              <w:rPr/>
              <w:t>Принимают помощь учител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бота над ошибками. Решение задач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00"/>
        <w:jc w:val="center"/>
        <w:rPr/>
      </w:pPr>
      <w:r>
        <w:rPr>
          <w:b/>
          <w:bCs/>
          <w:sz w:val="27"/>
          <w:szCs w:val="27"/>
        </w:rPr>
        <w:t>V</w:t>
      </w:r>
      <w:r>
        <w:rPr>
          <w:b/>
          <w:bCs/>
          <w:sz w:val="27"/>
          <w:szCs w:val="27"/>
          <w:lang w:val="ru-RU"/>
        </w:rPr>
        <w:t>.</w:t>
        <w:tab/>
        <w:t>ТЕХНОЛОГИЧЕСКОЕ И МЕТОДИЧЕСКОЕ СОПРОВОЖДЕНИЕ РАБОЧЕЙ ПРОГРАММЫ</w:t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0:15:00Z</dcterms:created>
  <dc:creator>word</dc:creator>
  <dc:description/>
  <cp:keywords/>
  <dc:language>en-US</dc:language>
  <cp:lastModifiedBy>Пользователь Windows</cp:lastModifiedBy>
  <cp:lastPrinted>2025-11-05T13:17:00Z</cp:lastPrinted>
  <dcterms:modified xsi:type="dcterms:W3CDTF">2025-11-05T10:46:00Z</dcterms:modified>
  <cp:revision>5</cp:revision>
  <dc:subject/>
  <dc:title/>
</cp:coreProperties>
</file>